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WPROWADZENIE DO SPRAWOZDANIA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ORZĄDZONEGO NA DZIEŃ 31.12.200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709" w:hanging="709"/>
        <w:rPr/>
      </w:pPr>
      <w:r>
        <w:rPr/>
        <w:t>I</w:t>
        <w:tab/>
        <w:t xml:space="preserve">PODSTAWY PRAWNE FUNKCJONOWANIA ING BANKU ŚLĄSKIEGO SPÓŁKA AKCYJN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Zarządzenia Prezesa Narodowego Banku Polskiego nr 6 z dnia 14 lutego </w:t>
        <w:br/>
        <w:t xml:space="preserve">1989 roku ze struktury NBP zostały wydzielone określone Zarządzeniem jednostki organizacyjne wraz z ich aktywami i pasywami oraz posiadanymi uprawnieniami </w:t>
        <w:br/>
        <w:t>i obowiązkami. Jednostki te z dniem 1 lutego 1989 roku weszły w skład nowo utworzonego Banku Śląskiego w Katowi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mocy aktu notarialnego z 8 października 1991 roku bank państwowy Bank Śląski </w:t>
        <w:br/>
        <w:t xml:space="preserve">w Katowicach został przekształcony w Bank Śląski Spółka Akcyjna w Katowicach. Spółka została zarejestrowana w dniu 18 października 1991 roku w Sądzie Rejonowym </w:t>
        <w:br/>
        <w:t>w Katowicach i wpisana do rejestru handlowego w dziale B pod  nr RHB 7130. Właścicielem Banku został Skarb Państwa obejmując całość kapitału akc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dniu 3 września 1993 roku Komisja Papierów Wartościowych wydała zgodę </w:t>
        <w:br/>
        <w:t xml:space="preserve">na wprowadzenie do publicznego obrotu akcji Banku Śląskiego SA. Z datą 31 sierpnia </w:t>
        <w:br/>
        <w:t xml:space="preserve">1993 roku przedstawiony został  Prospekt Emisyjny Banku Śląskiego SA w Katowicach, </w:t>
        <w:br/>
        <w:t xml:space="preserve">w którym Skarb Państwa Rzeczypospolitej Polskiej, reprezentowany przez Ministra Finansów, zaprosił do Przetargu na zakup 4 167 000 akcji i zaoferował do sprzedaży </w:t>
        <w:br/>
        <w:t xml:space="preserve">w Ofercie Publicznej 1 389 000 akcji Banku. Z powodu unieważnienia Przetargu na zakup akcji BSK, dokonano przesunięcia 1 400 000 akcji przewidzianych do sprzedaży w Przetargu do puli akcji objętych Ofertą Publicz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ia 3 stycznia 1994 roku Zarząd Giełdy Papierów Wartościowych podjął decyzję </w:t>
        <w:br/>
        <w:t>o wyznaczeniu dnia 25 stycznia 1994 roku dniem sesji, na której odbędzie się pierwsze notowanie akcji Banku Śląskiego S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anowieniem Sądu Rejonowego w Katowicach Wydział Gospodarczy z dnia 9 kwietnia 2001 roku Bank Śląski S.A. w Katowicach został wpisany do Krajowego Rejestru Sądowego pod numerem KRS 54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anowieniem Sądu Rejonowego w Katowicach, Wydział VIII Gospodarczy KRS, z dnia </w:t>
        <w:br/>
        <w:t>6 września 2001 roku został dokonany w Krajowym Rejestrze Sądowym wpis nowej firmy (nazwy) Ba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powyższym jako prawnie obowiązująca jest nazw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ING Bank Śląski Spółka Akcyjna”</w:t>
      </w:r>
    </w:p>
    <w:p>
      <w:pPr>
        <w:pStyle w:val="Normal"/>
        <w:rPr/>
      </w:pPr>
      <w:r>
        <w:rPr/>
        <w:t>lub jej skrót</w:t>
      </w:r>
    </w:p>
    <w:p>
      <w:pPr>
        <w:pStyle w:val="Normal"/>
        <w:rPr/>
      </w:pPr>
      <w:r>
        <w:rPr/>
        <w:t>„</w:t>
      </w:r>
      <w:r>
        <w:rPr/>
        <w:t>ING Bank Śląski S.A.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ia 17 września  2001r. Sąd Rejonowy w Katowicach Wydział Gospodarczy Krajowego Rejestru Sądowego zarejestrował podwyższenie kapitału akcyjnego ING Banku Śląskiego S.A. o kwotę 37 500 000 zł. Po podwyższeniu kapitał akcyjny ING Banku Śląskiego S.A. wynosi 130 100 000 zł i dzieli się na 13 010 000 sztuk akcji zwykłych na okaziciela </w:t>
        <w:br/>
        <w:t>o wartości nominalnej 10,00 zł. każ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I</w:t>
        <w:tab/>
        <w:t>PODSTAWOWE INFORMACJE O EMITENCIE</w:t>
      </w:r>
    </w:p>
    <w:p>
      <w:pPr>
        <w:pStyle w:val="Heading1"/>
        <w:ind w:left="709" w:hanging="709"/>
        <w:rPr/>
      </w:pPr>
      <w:r>
        <w:rPr/>
        <w:tab/>
        <w:t xml:space="preserve">ING BANK ŚLĄSKI SPÓŁKA AKCYJNA </w:t>
      </w:r>
    </w:p>
    <w:p>
      <w:pPr>
        <w:pStyle w:val="Heading1"/>
        <w:ind w:left="709" w:hanging="709"/>
        <w:rPr/>
      </w:pPr>
      <w:r>
        <w:rPr/>
        <w:tab/>
        <w:t>40-086 KATOWICE, UL. SOKOLSKA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stawowy przedmiot działalności według Polskiej Klasyfikacji Działalności  65.12 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działalności ING Banku Śląskiego S.A. jest:</w:t>
      </w:r>
    </w:p>
    <w:p>
      <w:pPr>
        <w:pStyle w:val="Normal"/>
        <w:numPr>
          <w:ilvl w:val="0"/>
          <w:numId w:val="9"/>
        </w:numPr>
        <w:rPr/>
      </w:pPr>
      <w:r>
        <w:rPr/>
        <w:t>otwieranie i prowadzenie rachunków bankowych</w:t>
      </w:r>
    </w:p>
    <w:p>
      <w:pPr>
        <w:pStyle w:val="Normal"/>
        <w:numPr>
          <w:ilvl w:val="0"/>
          <w:numId w:val="9"/>
        </w:numPr>
        <w:rPr/>
      </w:pPr>
      <w:r>
        <w:rPr/>
        <w:t>przyjmowanie wkładów oszczędnościowych i lokat terminowych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mitowanie własnych papierów wartościowych w tym obligacji i certyfikatów oraz dokonywanie obrotu tymi papierami, dokonywanie czynności zleconych związanych </w:t>
        <w:br/>
        <w:t>z emisją lub obsługą finansową papierów wartościowych oraz dokonywanie operacji kupna i sprzedaży papierów wartościowych w imieniu własnym i na rachunek zleceniodawcy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dzielanie oraz zaciąganie kredytów i pożyczek, pośredniczenie i współdziałanie </w:t>
        <w:br/>
        <w:t>w uzyskiwaniu kredytów</w:t>
      </w:r>
    </w:p>
    <w:p>
      <w:pPr>
        <w:pStyle w:val="Normal"/>
        <w:numPr>
          <w:ilvl w:val="0"/>
          <w:numId w:val="9"/>
        </w:numPr>
        <w:rPr/>
      </w:pPr>
      <w:r>
        <w:rPr/>
        <w:t>prowadzenie obrotu wartościami dewizowymi</w:t>
      </w:r>
    </w:p>
    <w:p>
      <w:pPr>
        <w:pStyle w:val="Normal"/>
        <w:numPr>
          <w:ilvl w:val="0"/>
          <w:numId w:val="9"/>
        </w:numPr>
        <w:rPr/>
      </w:pPr>
      <w:r>
        <w:rPr/>
        <w:t>prowadzenie obsługi finansowej obrotu towarowego z zagranicą</w:t>
      </w:r>
    </w:p>
    <w:p>
      <w:pPr>
        <w:pStyle w:val="Normal"/>
        <w:numPr>
          <w:ilvl w:val="0"/>
          <w:numId w:val="9"/>
        </w:numPr>
        <w:rPr/>
      </w:pPr>
      <w:r>
        <w:rPr/>
        <w:t>prowadzenie rozliczeń pieniężnych, operacji wekslowych oraz przyjmowanie i udzielanie poręczeń i gwarancji bankowych jak również zaciąganie innego rodzaju zobowiązań</w:t>
      </w:r>
    </w:p>
    <w:p>
      <w:pPr>
        <w:pStyle w:val="Normal"/>
        <w:numPr>
          <w:ilvl w:val="0"/>
          <w:numId w:val="9"/>
        </w:numPr>
        <w:rPr/>
      </w:pPr>
      <w:r>
        <w:rPr/>
        <w:t>dokonywanie czynności inkasowych</w:t>
      </w:r>
    </w:p>
    <w:p>
      <w:pPr>
        <w:pStyle w:val="Normal"/>
        <w:numPr>
          <w:ilvl w:val="0"/>
          <w:numId w:val="9"/>
        </w:numPr>
        <w:rPr/>
      </w:pPr>
      <w:r>
        <w:rPr/>
        <w:t>zawieranie i wykonywanie umów z przedsiębiorstwami o akwizycję wpłat na rachunki bankowe oraz na zakup towarów i usług w kraju</w:t>
      </w:r>
    </w:p>
    <w:p>
      <w:pPr>
        <w:pStyle w:val="Normal"/>
        <w:numPr>
          <w:ilvl w:val="0"/>
          <w:numId w:val="9"/>
        </w:numPr>
        <w:rPr/>
      </w:pPr>
      <w:r>
        <w:rPr/>
        <w:t>dokonywanie płatności w ramach umów i porozumień międzybankowych</w:t>
      </w:r>
    </w:p>
    <w:p>
      <w:pPr>
        <w:pStyle w:val="Normal"/>
        <w:numPr>
          <w:ilvl w:val="0"/>
          <w:numId w:val="9"/>
        </w:numPr>
        <w:rPr/>
      </w:pPr>
      <w:r>
        <w:rPr/>
        <w:t>uczestniczenie finansowe i operacyjne w projektach i przedsięwzięciach międzynarodowych</w:t>
      </w:r>
    </w:p>
    <w:p>
      <w:pPr>
        <w:pStyle w:val="Normal"/>
        <w:numPr>
          <w:ilvl w:val="0"/>
          <w:numId w:val="9"/>
        </w:numPr>
        <w:rPr/>
      </w:pPr>
      <w:r>
        <w:rPr/>
        <w:t>przyjmowanie i dokonywanie lokat w bankach krajowych i zagranicznych</w:t>
      </w:r>
    </w:p>
    <w:p>
      <w:pPr>
        <w:pStyle w:val="Normal"/>
        <w:numPr>
          <w:ilvl w:val="0"/>
          <w:numId w:val="9"/>
        </w:numPr>
        <w:rPr/>
      </w:pPr>
      <w:r>
        <w:rPr/>
        <w:t>przyjmowanie do depozytu przedmiotów, dokumentów i papierów wartościowych oraz udostępnianie skrytek sejfowych</w:t>
      </w:r>
    </w:p>
    <w:p>
      <w:pPr>
        <w:pStyle w:val="Normal"/>
        <w:numPr>
          <w:ilvl w:val="0"/>
          <w:numId w:val="9"/>
        </w:numPr>
        <w:rPr/>
      </w:pPr>
      <w:r>
        <w:rPr/>
        <w:t>wykonywanie czynności powierniczych</w:t>
      </w:r>
    </w:p>
    <w:p>
      <w:pPr>
        <w:pStyle w:val="Normal"/>
        <w:numPr>
          <w:ilvl w:val="0"/>
          <w:numId w:val="9"/>
        </w:numPr>
        <w:rPr/>
      </w:pPr>
      <w:r>
        <w:rPr/>
        <w:t>wykonywanie na zlecenie innych banków określonych czynności bankowych należących do zakresu działania banków zlecających</w:t>
      </w:r>
    </w:p>
    <w:p>
      <w:pPr>
        <w:pStyle w:val="Normal"/>
        <w:numPr>
          <w:ilvl w:val="0"/>
          <w:numId w:val="9"/>
        </w:numPr>
        <w:rPr/>
      </w:pPr>
      <w:r>
        <w:rPr/>
        <w:t>inna współpraca z krajowymi, zagranicznymi i międzynarodowymi bankami i instytucjami finansowymi</w:t>
      </w:r>
    </w:p>
    <w:p>
      <w:pPr>
        <w:pStyle w:val="Normal"/>
        <w:numPr>
          <w:ilvl w:val="0"/>
          <w:numId w:val="9"/>
        </w:numPr>
        <w:rPr/>
      </w:pPr>
      <w:r>
        <w:rPr/>
        <w:t>prowadzenie na zlecenie Ministerstwa Przekształceń Własnościowych czynności związanych z prywatyzacją przedsiębiorstw państwowych</w:t>
      </w:r>
    </w:p>
    <w:p>
      <w:pPr>
        <w:pStyle w:val="Normal"/>
        <w:numPr>
          <w:ilvl w:val="0"/>
          <w:numId w:val="9"/>
        </w:numPr>
        <w:rPr/>
      </w:pPr>
      <w:r>
        <w:rPr/>
        <w:t>przyjmowanie w zarząd akcji Skarbu Państwa</w:t>
      </w:r>
    </w:p>
    <w:p>
      <w:pPr>
        <w:pStyle w:val="Normal"/>
        <w:numPr>
          <w:ilvl w:val="0"/>
          <w:numId w:val="9"/>
        </w:numPr>
        <w:rPr/>
      </w:pPr>
      <w:r>
        <w:rPr/>
        <w:t>świadczenie usług leasingowych, faktoringowych, forfaitingowych, underwritingowych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owadzenie działalności maklerskiej, w tym prowadzenie rachunków papierów wartościowych, a także przyjmowanie zleceń nabywania i umarzania jednostek uczestnictwa w funduszach powierniczych, funduszach inwestycyjnych oraz nabywania </w:t>
        <w:br/>
        <w:t>i wykupywania certyfikatów inwestycyjnych</w:t>
      </w:r>
    </w:p>
    <w:p>
      <w:pPr>
        <w:pStyle w:val="Normal"/>
        <w:numPr>
          <w:ilvl w:val="0"/>
          <w:numId w:val="9"/>
        </w:numPr>
        <w:rPr/>
      </w:pPr>
      <w:r>
        <w:rPr/>
        <w:t>pośrednictwo w ubezpieczeniach oraz działalność akwizycyjna na rzecz otwartych funduszy emerytalnych</w:t>
      </w:r>
    </w:p>
    <w:p>
      <w:pPr>
        <w:pStyle w:val="Normal"/>
        <w:numPr>
          <w:ilvl w:val="0"/>
          <w:numId w:val="9"/>
        </w:numPr>
        <w:rPr/>
      </w:pPr>
      <w:r>
        <w:rPr/>
        <w:t>operacje, których przedmiotem są warranty</w:t>
      </w:r>
    </w:p>
    <w:p>
      <w:pPr>
        <w:pStyle w:val="Normal"/>
        <w:numPr>
          <w:ilvl w:val="0"/>
          <w:numId w:val="9"/>
        </w:numPr>
        <w:rPr/>
      </w:pPr>
      <w:r>
        <w:rPr/>
        <w:t>pozostałe rodzaje działalności wyszczególnione w statucie banku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II</w:t>
        <w:tab/>
        <w:t>ZAKRES SPRAWOZDANIA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wozdanie finansowe obejmuje rok 2002 oraz porównywalne dane finansowe na dzień 31.12.2001 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zostało sporządzone zgodnie z :</w:t>
      </w:r>
    </w:p>
    <w:p>
      <w:pPr>
        <w:pStyle w:val="Normal"/>
        <w:numPr>
          <w:ilvl w:val="0"/>
          <w:numId w:val="7"/>
        </w:numPr>
        <w:rPr/>
      </w:pPr>
      <w:r>
        <w:rPr/>
        <w:t>Ustawą z dnia 29 września 1994r. o rachunkowości (tekst jednolity Dz. U. 2002 Nr 76, poz. 694),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Rozporządzeniem Ministra Finansów z dnia 10.12.2001 r. w sprawie zasad tworzenia rezerw na ryzyko związane z działalnością banków (Dz. U. Nr 149, poz. 1672 z późn. zmian.)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zporządzeniem Ministra Finansów z dnia 10 grudnia 2001r. w sprawie szczególnych zasad rachunkowości banków (Dz. U. Nr 149, poz.1673  z późniejszymi zmianami)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zporządzeniem Ministra Finansów z dnia 12 grudnia 2001r. w sprawie szczególnych zasad uznawania, metod wyceny, zakresu ujawniania i sposobu prezentacji instrumentów finansowych (Dz. U. Nr 149, poz.1674)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ponadto zgodnie z aktualnie stosowanymi w ING Banku Śląskim S.A. zasadami rachunkowości oraz zaleceniami Generalnego Inspektoratu Nadzoru Bankowego NBP </w:t>
        <w:br/>
        <w:t>i Komisji Papierów Wartościowych i Giełd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V</w:t>
        <w:tab/>
        <w:t>INFORMACJE O SKŁADZIE OSOBOWYM ZARZĄDU I RADY NADZORCZEJ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rząd Ban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2002 roku nie nastąpiły zmiany w składzie Zarządu Ban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g stanu na 31.12.2002 r. skład Zarządu Banku przedstawia się następują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Marian Czakański</w:t>
        <w:tab/>
        <w:tab/>
        <w:tab/>
        <w:t>Prezes Zarządu</w:t>
      </w:r>
    </w:p>
    <w:p>
      <w:pPr>
        <w:pStyle w:val="Normal"/>
        <w:rPr/>
      </w:pPr>
      <w:r>
        <w:rPr/>
        <w:t>Pan Frederik Van Etten</w:t>
        <w:tab/>
        <w:tab/>
        <w:tab/>
        <w:t>I  Wiceprezes Zarządu</w:t>
      </w:r>
    </w:p>
    <w:p>
      <w:pPr>
        <w:pStyle w:val="Normal"/>
        <w:rPr/>
      </w:pPr>
      <w:r>
        <w:rPr/>
        <w:t xml:space="preserve">Pan Krzysztof Brejdak </w:t>
        <w:tab/>
        <w:tab/>
        <w:tab/>
        <w:t>Wiceprezes Zarządu</w:t>
      </w:r>
    </w:p>
    <w:p>
      <w:pPr>
        <w:pStyle w:val="Normal"/>
        <w:rPr/>
      </w:pPr>
      <w:r>
        <w:rPr/>
        <w:t>Pan Grzegorz Cywiński</w:t>
        <w:tab/>
        <w:tab/>
        <w:tab/>
        <w:t>Wiceprezes Zarządu</w:t>
      </w:r>
    </w:p>
    <w:p>
      <w:pPr>
        <w:pStyle w:val="Normal"/>
        <w:rPr/>
      </w:pPr>
      <w:r>
        <w:rPr/>
        <w:t>Pan Anthonius Johannes Maria Roozen</w:t>
        <w:tab/>
        <w:t>Wiceprezes Zarządu</w:t>
      </w:r>
    </w:p>
    <w:p>
      <w:pPr>
        <w:pStyle w:val="Normal"/>
        <w:rPr/>
      </w:pPr>
      <w:r>
        <w:rPr/>
        <w:t>Pan Cornelis Theodor Tuijnman</w:t>
        <w:tab/>
        <w:tab/>
        <w:t>Wiceprezes Zarząd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ada Nadzorc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wałą Walnego Zgromadzenia Akcjonariuszy z dnia 18 kwietnia br. odwołano </w:t>
        <w:br/>
        <w:t>ze stanowiska członka Rady Nadzorczej Pana Bogusława Maklakiewicza. Jednocześnie powołano Pana Lecha Węclewskiego na członka Rady Nadzorcz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 stanu na 31.12.2002 r. skład Rady Nadzorczej przedstawia się następują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Andrzej Wróblewski</w:t>
        <w:tab/>
        <w:tab/>
        <w:t>- Przewodniczący  Rady Nadzorczej</w:t>
      </w:r>
    </w:p>
    <w:p>
      <w:pPr>
        <w:pStyle w:val="Normal"/>
        <w:rPr/>
      </w:pPr>
      <w:r>
        <w:rPr/>
        <w:t>Pan Jan Nijssen</w:t>
        <w:tab/>
        <w:tab/>
        <w:tab/>
        <w:t>- Wiceprzewodniczący Rady Nadzorczej</w:t>
      </w:r>
    </w:p>
    <w:p>
      <w:pPr>
        <w:pStyle w:val="Normal"/>
        <w:rPr/>
      </w:pPr>
      <w:r>
        <w:rPr/>
        <w:t>Pan Jerzy Rokita</w:t>
        <w:tab/>
        <w:tab/>
        <w:tab/>
        <w:t>- Sekretarz Rady Nadzorczej</w:t>
      </w:r>
    </w:p>
    <w:p>
      <w:pPr>
        <w:pStyle w:val="Normal"/>
        <w:rPr/>
      </w:pPr>
      <w:r>
        <w:rPr/>
        <w:t>Pan Ralf Hartmut Fiedler</w:t>
        <w:tab/>
        <w:tab/>
        <w:t>- Członek Rady Nadzorczej</w:t>
      </w:r>
    </w:p>
    <w:p>
      <w:pPr>
        <w:pStyle w:val="Normal"/>
        <w:rPr/>
      </w:pPr>
      <w:r>
        <w:rPr/>
        <w:t>Pan Lech Węclewski</w:t>
        <w:tab/>
        <w:tab/>
        <w:tab/>
        <w:t>- Członek Rady Nadzorcz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709" w:hanging="709"/>
        <w:rPr/>
      </w:pPr>
      <w:r>
        <w:rPr/>
        <w:t>V</w:t>
        <w:tab/>
        <w:t>INFORMACJA O SPORZĄDZANIU SPRAWOZDANIA SKONSOLIDOW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 Bank Śląski S.A. jest podmiotem dominującym w myśl ustawy o rachunkowości </w:t>
        <w:br/>
        <w:t xml:space="preserve">i zgodnie z tym sporządza skonsolidowane sprawozdanie finansowe. 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</w:t>
        <w:tab/>
        <w:t>INFORMACJA O KONTYNUACJI DZIAŁAL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finansowe zostało sporządzone przy założeniu kontynuowania działalności gospodarczej przez Bank w dającej się przewidzieć przyszł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istnieją okoliczności wskazujące na zagrożenie kontynuacji działania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</w:t>
        <w:tab/>
        <w:t>INFORMACJA NT. PORÓWNYWALNOŚCI D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za rok 2001, sporządzone zgodnie z rozporządzeniem Rady Ministrów z dnia 16 października 2001 r. w sprawie szczegółowych warunków jakim powinien odpowiadać prospekt emisyjny oraz skrót prospektu a także rozporządzeniem Rady Ministrów z dnia 16 października 2001 r. w sprawie informacji bieżących i okresowych przekazywanych przez emitentów papierów wartościowych (Dz. U. Nr 139 poz. 1568 i poz. 1569 wraz z późn. zmianami), zostało doprowadzone do porównywalności z danymi ujętymi w sprawozdaniu finansowym za 2002 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różnic będących wynikiem korekt z tytułu zmian zasad rachunkowości spowodowanych wejściem w życie ustawy o rachunkowości wraz z aktami wykonawczymi, zostało zamieszczone w nocie 33 dodatkowych not objaśniając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różnic będących wynikiem zmian sposobu sporządzania sprawozdania finansowego zostało zamieszczone w nocie 33 dodatkowych not objaśniających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I</w:t>
        <w:tab/>
        <w:t>ZASTRZEŻENIA W OPINII PODMIOTÓW UPRAWNIO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wozdanie finansowe za rok 2001 zostało zbadane przez KPMG Polska Audyt Sp. z o.o. </w:t>
        <w:br/>
        <w:t>i uzyskało opinię bez zastrzeżeń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X</w:t>
        <w:tab/>
        <w:t>ZASADY RACHUNKOW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kowość ING Banku Śląskiego Spółka Akcyjna jest prowadzona na podstawie nadrzędnych zasad rachunkowości określonych ustawą o rachunkowości z dnia 29 września 1994 r., rozporządzeniem Ministra Finansów z dnia 10 grudnia 2001 r. w sprawie szczególnych zasad rachunkowości banków i sporządzania informacji dodatkowej.</w:t>
      </w:r>
    </w:p>
    <w:p>
      <w:pPr>
        <w:pStyle w:val="TextBody"/>
        <w:rPr/>
      </w:pPr>
      <w:r>
        <w:rPr/>
        <w:t xml:space="preserve">Ewidencja księgowa jest prowadzona według wewnętrznego Planu Kont ING Banku Śląskiego S.A.  z zastosowaniem obowiązujących zasad rachunkowości: zasady kompletności i chronologii zapisów księgowych, zasady memoriału, zasady współmierności przychodów </w:t>
        <w:br/>
        <w:t xml:space="preserve">i kosztów, zasady istotności, zasady zakazu kompensat różnych co do rodzajów aktywów </w:t>
        <w:br/>
        <w:t>i pasywów, przychodów i kosztów związanych z nimi oraz zysków i strat nadzwyczajnych, zasady ciągłości w zakresie grupowania operacji gospodarczych, zasady powtórzonego zapisu w zakresie ewidencji anality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cenę aktywów i pasywów przeprowadzono zgodnie z zasadą kontynuacji, a więc </w:t>
        <w:br/>
        <w:t xml:space="preserve">przy założeniu, że Bank będzie kontynuował swoją działalność w niezmniejszonym zakresie. Aktywa i pasywa Banku zostały wycenione według rzeczywiście poniesionych kosztów </w:t>
        <w:br/>
        <w:t xml:space="preserve">z uwzględnieniem zachodzących zmian w poszczególnych składnikach a zwłaszcza zmniejszeń wartości składników aktywów. Aktualizacja wyceny dokonywana była zgodnie </w:t>
        <w:br/>
        <w:t>z zasadą ostrożnej wyceny bez względu na wysokość wyniku finansowego. W przypadku ustania przyczyny, dla której dokonano odpisu aktualizacyjnego wartość aktywów, równowartość całości lub odpowiedniej części dokonanego odpisu zwiększyła wartość danego skład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cena poszczególnych składników aktywów i pasywów, przychodów i kosztów, ustalanie wyniku finansowego oraz prezentacja danych w sprawozdaniach finansowych dokonywane są w następujący sposób: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Majątek trw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zeczowe aktywa trwałe oraz wartości niematerialne i prawne</w:t>
      </w:r>
      <w:r>
        <w:rPr/>
        <w:t xml:space="preserve"> wykazywane są </w:t>
        <w:br/>
        <w:t>w sprawozdaniu rocznym według wartości księgowej netto jako różnica pomiędzy wartością początkową (ceną nabycia lub kosztem wytworzenia) składnika majątku powiększoną o koszty ewentualnego ulepszenia i pomniejszoną o odpisy z tytułu trwałej utraty wartości a jego umorzeniem. Odpisy amortyzacyjne (umorzeniowe) dokonuje się metodą liniową przy zastosowaniu zasad i stawek określonych w ustawie o podatku dochodowym od osób prawnych z dnia 15 lutego 1992 roku (tekst jednolity Dz.U. z 1993 roku Nr 106, poz. 482, z późniejszymi zmianami) dla celów podatkowych. Dla celów bilansowych w przypadku określania amortyzacji  wybranych składników rzeczowego majątku trwałego i wartości niematerialnych i prawnych wykorzystywane są czynniki wpływające na długość okresu amortyzacji podane w art. 32 ustawy o rachunkowości z dnia 29 września 1994 roku (tekst jednolity Dz.U. 2002 Nr 76, poz. 694).</w:t>
      </w:r>
    </w:p>
    <w:p>
      <w:pPr>
        <w:pStyle w:val="Normal"/>
        <w:rPr/>
      </w:pPr>
      <w:r>
        <w:rPr/>
        <w:t xml:space="preserve">Generalnie Bank stosuje grupowe stawki amortyzacji. Indywidualne stawki amortyzacji </w:t>
        <w:br/>
        <w:t>w ramach danej grupy stosowane są w odniesieniu do inwestycji/ulepszeń w obcych środkach trwałych oraz oprogramowania komputerowego i praw autorskich. Wartość początkową środka trwałego powiększają koszty jego ulepszenia: adaptacji, modernizacji, rozbudowy, które podwyższają równocześnie jego wartość użytk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Środki trwałe w budowie</w:t>
      </w:r>
      <w:r>
        <w:rPr/>
        <w:t xml:space="preserve"> rozumiane jako ogół poniesionych kosztów pozostających </w:t>
        <w:br/>
        <w:t xml:space="preserve">w bezpośrednim związku z niezakończoną jeszcze : budową, montażem lub przekazaniem </w:t>
        <w:br/>
        <w:t>do użytku nowego lub ulepszonego już istniejącego środka trwałego wycenia się na dzień bilansowy według cen nabycia lub kosztu wytworzenia.</w:t>
      </w:r>
    </w:p>
    <w:p>
      <w:pPr>
        <w:pStyle w:val="Normal"/>
        <w:rPr/>
      </w:pPr>
      <w:r>
        <w:rPr/>
        <w:t>Cena nabycia i koszt wytworzenia obejmują ogół dotyczących danej inwestycji kosztów poniesionych w czasie od dnia rozpoczęcia inwestycji do dnia bilansowego lub przyjęcia powstałych w wyniku inwestycji środków trwałych do używania, w tym również niepodlegający odliczeniu podatek VAT,  naliczone za czas trwania inwestycji odsetki, prowizje i różnice kurs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Środki trwałe oraz wartości niematerialne i prawne przyjęte do używania na podstawie umów</w:t>
      </w:r>
      <w:r>
        <w:rPr/>
        <w:t xml:space="preserve"> </w:t>
      </w:r>
      <w:r>
        <w:rPr>
          <w:u w:val="single"/>
        </w:rPr>
        <w:t>kwalifikowanych jako leasing finansowy</w:t>
      </w:r>
      <w:r>
        <w:rPr/>
        <w:t xml:space="preserve"> wykazywane są w księgach jako aktywa trwałe </w:t>
        <w:br/>
        <w:t xml:space="preserve">i zamortyzowane na zasadach przyjętych wobec własnych środków trwałych oraz wartości niematerialnych i prawnych w krótszym z dwóch okresów: okresie umownym lub okresie przewidywanego użytkowania składników aktywów. Składniki aktywów użytkowane </w:t>
        <w:br/>
        <w:t xml:space="preserve">na podstawie umów leasingu finansowego podlegają również odpisom aktualizacyjnym wartoś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latach 1994-1999 Bank korzystał z ulgi inwesty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majątku objętego ulgą inwestycyjną w latach 1994 -1999 wyniosła ogółem 255 898 tys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rtyzacja składników majątku objętego ulgą inwestycyjną podlega rozliczeniu w czasie </w:t>
        <w:br/>
        <w:t>w ciężar kosztów nie stanowiących kosztów uzyskania przychodów, przy zastosowaniu stawek amortyzacji przewidzianych w planie amortyzacji. Rozliczenia te traktowane są jako przejściowa różnica z tytułu podatku dochodowego od osób prawnych spowodowana odmiennością momentu uznania przychodów za osiągnięte i kosztów za poniesione w myśl ustawy o rachunkowości i przepisów podat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rtyzacja majątku trwałego objętego ulgą wynosi 12 658 tys. zł. za okres od 1.01.2002 r. </w:t>
        <w:br/>
        <w:t>do 31.12.2002 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zień 31 grudnia 2002 r. do rozliczenia pozostała kwota 93 868 tys. zł, która jest uwzględniania w rezerwie na przejściową różnicę z tytułu podatku doch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yta w wyniku przejęcia Wielkopolskiego Banku Rolniczego S.A. </w:t>
      </w:r>
      <w:r>
        <w:rPr>
          <w:u w:val="single"/>
        </w:rPr>
        <w:t>wartość firmy</w:t>
      </w:r>
      <w:r>
        <w:rPr/>
        <w:t xml:space="preserve"> jak </w:t>
        <w:br/>
        <w:t xml:space="preserve">i </w:t>
      </w:r>
      <w:r>
        <w:rPr>
          <w:u w:val="single"/>
        </w:rPr>
        <w:t>wartość firmy</w:t>
      </w:r>
      <w:r>
        <w:rPr/>
        <w:t xml:space="preserve"> powstała w wyniku wniesienia aportem Oddziału ING Bank N.V. podlega odpisom amortyzacyjnym w okresie adekwatnym do oczekiwanych korzyści ekonomiczny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zpośrednie koszty emisji akcji</w:t>
      </w:r>
      <w:r>
        <w:rPr/>
        <w:t>, obejmujące koszty usług maklerskich, koszty prospektu oraz opłaty na rzecz KDPW wraz z kosztami doradztwa związanego z przygotowaniem Prospektu Emisyjnego zgodnie ze znowelizowanym Kodeksem Spółek Handlowych pomniejszyły kapitał zapasowy powstały z nadwyżki wartości emisji nad wartością nominalną akcji (agi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zostałe koszty  organizacji</w:t>
      </w:r>
      <w:r>
        <w:rPr/>
        <w:t xml:space="preserve"> związane z rozszerzeniem spółki akcyjnej zostały aktywowane jako rozliczenia międzyokresowe kosztów rozliczane w okresie 5 la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ktywa do zbycia</w:t>
      </w:r>
      <w:r>
        <w:rPr/>
        <w:t xml:space="preserve"> stanowią składniki majątku trwałego i obrotowego przejęte </w:t>
        <w:br/>
        <w:t xml:space="preserve">za wierzytelności Banku w wyniku restrukturyzacji podmiotów gospodarczych, realizacji przewłaszczeń,  zastawów i egzekucji (również w przypadku osób fizycznych) i przeznaczone do zbycia. Aktywa te wykazywane są według wartości godziwej. Na różnicę pomiędzy kwotą długu a niższą od niej wartością godziwą przyjętych aktywów dokonano odpisów aktualizujących. W przypadku gdy wartość godziwa przejętych aktywów była wyższa </w:t>
        <w:br/>
        <w:t>od kwoty długu różnica wykazana została jako zobowiązanie wobec kredytobiorcy.</w:t>
      </w:r>
    </w:p>
    <w:p>
      <w:pPr>
        <w:pStyle w:val="Normal"/>
        <w:rPr/>
      </w:pPr>
      <w:r>
        <w:rPr/>
        <w:t>Aktywa te nie podlegają odpisom umorzeniowym natomiast w przypadku spadku rynkowej wartości podlegają odpisom aktualizującym. Bank jest zobowiązany do ich sprzedaży w ciągu trzech lat od daty nabycia. Po tym okresie uznaje się je za aktywa wykorzystywane przez Bank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Należności bilansowe i udzielone zobowiązania pozabilans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ależności z tytułu udzielonych kredytów, pożyczek i innych należności własnych, które nie zostały przeznaczone do obrotu</w:t>
      </w:r>
      <w:r>
        <w:rPr/>
        <w:t xml:space="preserve"> wykazywane są w sprawozdaniu rocznym według zamortyzowanego kosztu. Przy wyliczaniu zamortyzowanego kosztu uwzględniono rezerwy celowe tworzone w celu zabezpieczenia  potencjalnych strat wynikających z działalności kredytowej. Poziom rezerw celowych dostosowany jest do oceny ryzyka obciążającego należności i zgodny z regulacjami Rozporządzenia Ministra Finansów z dnia 10.12.2001 r. </w:t>
        <w:br/>
        <w:t>w sprawie zasad tworzenia rezerw na ryzyko związane  z działalnością ba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szczególnych grup ryzyka stosuje się następujące minimalne stopy rezerw celow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rmalne osób prywatnych (z wyłączeniem kredytów mieszkaniowych)</w:t>
        <w:tab/>
        <w:t>1,5%</w:t>
      </w:r>
    </w:p>
    <w:p>
      <w:pPr>
        <w:pStyle w:val="Normal"/>
        <w:rPr/>
      </w:pPr>
      <w:r>
        <w:rPr/>
        <w:tab/>
        <w:t>Pod obserwacją</w:t>
        <w:tab/>
        <w:t xml:space="preserve">   1,5%   </w:t>
      </w:r>
    </w:p>
    <w:p>
      <w:pPr>
        <w:pStyle w:val="Normal"/>
        <w:rPr/>
      </w:pPr>
      <w:r>
        <w:rPr/>
        <w:tab/>
        <w:t xml:space="preserve">Poniżej standardu </w:t>
        <w:tab/>
        <w:t xml:space="preserve"> 20%</w:t>
      </w:r>
    </w:p>
    <w:p>
      <w:pPr>
        <w:pStyle w:val="Normal"/>
        <w:rPr/>
      </w:pPr>
      <w:r>
        <w:rPr/>
        <w:tab/>
        <w:t>Wątpliwe</w:t>
        <w:tab/>
        <w:tab/>
        <w:t xml:space="preserve"> 50%</w:t>
      </w:r>
    </w:p>
    <w:p>
      <w:pPr>
        <w:pStyle w:val="Normal"/>
        <w:rPr/>
      </w:pPr>
      <w:r>
        <w:rPr/>
        <w:tab/>
        <w:t xml:space="preserve">Stracone </w:t>
        <w:tab/>
        <w:tab/>
        <w:t>100%</w:t>
      </w:r>
    </w:p>
    <w:p>
      <w:pPr>
        <w:pStyle w:val="Normal"/>
        <w:rPr/>
      </w:pPr>
      <w:r>
        <w:rPr/>
      </w:r>
    </w:p>
    <w:p>
      <w:pPr>
        <w:pStyle w:val="Normal"/>
        <w:rPr>
          <w:ins w:id="1" w:author="Unknown" w:date="0-00-00T00:00:00Z"/>
        </w:rPr>
      </w:pPr>
      <w:r>
        <w:rPr/>
        <w:t>Do wyliczenia niezbędnego poziomu rezerw celowych na należności obciążone ryzykiem kredytowym uwzględniono zabezpieczenia przewidziane w rozporządzeniu Ministra Finansów.</w:t>
      </w:r>
      <w:ins w:id="0" w:author="Unknown" w:date="0-00-00T00:00:00Z">
        <w:r>
          <w:rPr/>
          <w:t>Stosowana przez Bank metodologia tworzenia i rozwiązywania rezerw celowych na należności z uwzględnieniem aspektu podatkowego skutkuje w postaci technicznego wzrostu kosztów i przychodów związanego z aktualizacją poziomu rezerw.</w:t>
        </w:r>
      </w:ins>
    </w:p>
    <w:p>
      <w:pPr>
        <w:pStyle w:val="Normal"/>
        <w:rPr/>
      </w:pPr>
      <w:r>
        <w:rPr/>
        <w:t xml:space="preserve">Zgodnie z rozporządzeniem Ministra Finansów z dnia 10.12.2001r. w sprawie zasad tworzenia rezerw na ryzyko związane z działalnością banków Bank zmniejsza poziom rezerw na należności w sytuacji normalnej i pod obserwacją wykorzystując do 25% rezerwy </w:t>
        <w:br/>
        <w:t>na ryzyko ogólne.</w:t>
      </w:r>
    </w:p>
    <w:p>
      <w:pPr>
        <w:pStyle w:val="Normal"/>
        <w:rPr/>
      </w:pPr>
      <w:r>
        <w:rPr/>
        <w:t>Według stanu na 31.12.2002 r. na pokrycie rezerw na należności w sytuacji normalnej i pod obserwacją została wykorzystana kwota rezerwy w wysokości 26 881 tys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dzielone zobowiązania pozabilansowe</w:t>
      </w:r>
      <w:r>
        <w:rPr/>
        <w:t xml:space="preserve"> wykazywane są według wartości godziwej. </w:t>
        <w:br/>
        <w:t xml:space="preserve">Na udzielone zobowiązania pozabilansowe obarczone ryzykiem sytuacji nieregularnej klienta, w tym również na nieodwołalne, niewykorzystane linie kredytowe oraz na niewykorzystane zobowiązania banku do dyskonta weksli i skupu wierzytelności na zasadzie factoringu niepełnego zgodnie z regulacjami rozporządzenia Ministra Finansów z dnia 10.12.2001 r. </w:t>
        <w:br/>
        <w:t>w sprawie zasad tworzenia rezerw na ryzyko związane z działalnością banków tworzone są rezerwy celowe, które wykazywane są w pozycji bilansowej “Rezerw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</w:t>
      </w:r>
      <w:r>
        <w:rPr>
          <w:u w:val="single"/>
        </w:rPr>
        <w:t>inne należności Banku</w:t>
      </w:r>
      <w:r>
        <w:rPr/>
        <w:t>, których odzyskanie przez Bank oceniono jako wątpliwe, dokonuje się odpisów aktualizujących (aktualizujących wartość należności do wartości godziwej), pełniących rolę zabezpieczenia potencjalnych strat, które mogłyby powstać w wyniku braku spł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asady spisywania należności</w:t>
      </w:r>
      <w:r>
        <w:rPr/>
        <w:t xml:space="preserve"> są określone w wewnętrznych instrukcjach Banku i są zgodne z przepisami prawa cywilnego i podat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Akcje i udziały oraz papiery wartości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momencie początkowego ujęcia składników aktywów Bank wykazuje je według kosztu nabycia. W sprawozdaniu sporządzonym na dzień bilansowy  cena nabycia jest korygowana </w:t>
        <w:br/>
        <w:t xml:space="preserve">o wycenę, która uzależniona jest od klasyfikacji instrumentu finansowego do poszczególnego rodzaju portfela określonego w przepisach szczególnych wydanych na podstawie ustawy </w:t>
        <w:br/>
        <w:t xml:space="preserve">o rachunkowości w postaci rozporządzeń Ministra Finansów  z dnia 10 i 12 grudnia 2001 r. </w:t>
        <w:br/>
        <w:t>w sprawie szczególnych zasad rachunkowości banków oraz w sprawie szczegółowych zasad uznawania, metod wyceny, zakresu ujawniania i sposobu prezentacji instrumentów finansowych (Dz. U. Nr 149, poz. 1673 i 1674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piery wartościowe przeznaczone do obrotu wykazano według wartości rynkowej, </w:t>
        <w:br/>
        <w:t xml:space="preserve">a te dla których nie istnieje aktywny rynek według określonej w inny sposób wartości godziwej. Różnicę wartości rynkowej lub wartości godziwej zaliczono odpowiednio </w:t>
        <w:br/>
        <w:t>do przychodów lub kosztów z operacji finansowych.</w:t>
      </w:r>
    </w:p>
    <w:p>
      <w:pPr>
        <w:pStyle w:val="Normal"/>
        <w:ind w:left="357" w:hanging="0"/>
        <w:rPr/>
      </w:pPr>
      <w:r>
        <w:rPr/>
        <w:t>W przypadku dłużnych papierów wartościowych prezentacja nastąpiła wg ceny nabycia skorygowanej o różnice pomiędzy ceną nabycia a wartością początkową (dyskonto, premia) oraz z uwzględnieniem odpisów aktualizujących wartości. Odpisy aktualizujące wartość odniesiono odpowiednio do przychodów lub kosztów z operacji finans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piery wartościowe utrzymywane do terminu zapadalności wyceniono według zamortyzowanego kosztu  skorygowanego o różnice pomiędzy ceną nabycia a wartością początkową (dyskonto, premia) oraz z uwzględnieniem odpisów z tytułu utraty wartości.</w:t>
        <w:br/>
        <w:t>Za trwałą utratę wartości i analogicznie za wzrost Bank przyjął okres nie krótszy niż 3 miesiące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piery wartościowe dostępne do sprzedaży wyceniono według wartości godziwej, </w:t>
        <w:br/>
        <w:t xml:space="preserve">a skutki zmiany wartości godziwej odniesiono  na kapitał z aktualizacji wyceny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piery przejęte za długi wyceniono według wartości godziwej, na różnicę pomiędzy kwotą długu a niższą od niej wartością godziwą przyjętych papierów dokonano odpisu aktualizującego wartość aktywu. Natomiast, gdy wartość godziwa przejętych papierów była wyższa od kwoty długu różnica została wykazana jako zobowiązanie wobec kredytobior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cje i udziały w jednostkach podporządkowanych (jednostki zależne, współzależne </w:t>
        <w:br/>
        <w:t>od jednostki dominującej oraz jednostki stowarzyszone ze znaczącym inwestorem) wyceniono metodą praw włas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2dlaopisuzasad"/>
        <w:rPr/>
      </w:pPr>
      <w:r>
        <w:rPr/>
        <w:t>Metale szlachet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ztabki oraz monety ze złota nie zaliczane do rzeczowych składników majątku obrotowego wykazuje się według cen nabycia, nie wyżej jednak  od notowań kursów światowych; różnicą wartości obciąża się inne koszty z operacji finansowych. W przypadku odnotowania trwałej tendencji wzrostu cen złota na giełdach światowych podwyższa się wartość sztabek i monet ze złota nie wyżej jednak niż do cen nabycia; różnicę wartości zalicza się wówczas </w:t>
        <w:br/>
        <w:t>do przychodów z operacji finansowych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Waluty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ktywa i pasywa oraz pozabilansowe pozycje walutowe wyrażone w walutach obcych wycenione są według średniego kursu ustalonego dla danej waluty przez Prezesa NBP </w:t>
        <w:br/>
        <w:t>na dzień sporządzenia bilansu. Różnice kursowe wynikające z pozycji walutowych bilansu zaliczane są do wyniku z pozycji wymia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2dlaopisuzasad"/>
        <w:rPr/>
      </w:pPr>
      <w:r>
        <w:rPr/>
        <w:t>Instrumenty poch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dokonuje operacji następującymi instrumentami pochodnymi walutowymi i stopy procentowej: forward walutowy, swap walutowy, opcje walutowe, swap procentowy (IRS), swap walutowo-procentowy (CIRS) oraz Forward Rate Agreement (FRA).</w:t>
      </w:r>
    </w:p>
    <w:p>
      <w:pPr>
        <w:pStyle w:val="Normal"/>
        <w:rPr/>
      </w:pPr>
      <w:r>
        <w:rPr/>
        <w:t xml:space="preserve">Do instrumentów pochodnych Bank zalicza ponadto wbudowane instrumenty pocho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menty pochodne oferowane przez Bank swoim klientom są zawierane dla potrzeb Banku w celach spekulacyjnych. Klienci nabywają je zarówno w celach spekulacyjnych jak </w:t>
        <w:br/>
        <w:t>i zabezpieczających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ansakcje walut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menty finansowe typu </w:t>
      </w:r>
      <w:r>
        <w:rPr>
          <w:u w:val="single"/>
        </w:rPr>
        <w:t>forward walutowy</w:t>
      </w:r>
      <w:r>
        <w:rPr/>
        <w:t xml:space="preserve"> są ewidencjonowane według wartości godziwej z uwzględnieniem zdyskontowanych przepływów finansowych (NPV). Wynik tej wyceny jest ewidencjonowany w rachunku zysków i strat w wyniku z pozycji wymiany, przy czym kwota 504,7 mln zł., dotycząca wyników o charakterze odsetkowym osiągniętych na instrumentach walutowych typu swap walutowy za okres 01.01.2002 r. - 31.12.2002 r. jest wykazywana jako przychody odsetk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woty zakupione z tytułu zawarcia transakcji walutowych przeliczone po kursie NBP </w:t>
        <w:br/>
        <w:t>na dzień bilansowy prezentowane są w pozycjach pozabilansowych jako „Zobowiązania związane z realizacją operacji kupna / sprzedaż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rakty </w:t>
      </w:r>
      <w:r>
        <w:rPr>
          <w:u w:val="single"/>
        </w:rPr>
        <w:t>opcji walutowych</w:t>
      </w:r>
      <w:r>
        <w:rPr/>
        <w:t xml:space="preserve"> wyceniane są według wartości godziwej  z uwzględnieniem zdyskontowanych przepływów finansowych (Model Garman-Kohlhagen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woty bazowe z tytułu zawarcia transakcji zakupu i sprzedaży opcji walutowych przeliczone po kursie NBP na dzień bilansowy prezentowane są w pozycjach pozabilansowych jako „Pozostałe zobowiązania z tytułu opcji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ransakcje stopy procentowej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Kontrakty pochodne na stopę procentową są </w:t>
      </w:r>
      <w:r>
        <w:rPr>
          <w:u w:val="single"/>
        </w:rPr>
        <w:t>transakcjami typu swap</w:t>
      </w:r>
      <w:r>
        <w:rPr/>
        <w:t xml:space="preserve"> (swap na stopach procentowych - IRS lub swap procentowo-walutowy - CIRS) oraz </w:t>
      </w:r>
      <w:r>
        <w:rPr>
          <w:u w:val="single"/>
        </w:rPr>
        <w:t>transakcjami przyszłej stopy procentowej</w:t>
      </w:r>
      <w:r>
        <w:rPr/>
        <w:t xml:space="preserve"> (FRA). Nierozliczone kontrakty IRS oraz CIRS wyceniane są w wartości godziwej  w oparciu o zdyskontowane przyszłe przepływy finansowe (NPV). Nierozliczone kontrakty FRA wyceniane są do rynku w oparciu o zdyskontowane przyszłe przepływy finansowe (NP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luty zakupione z tytułu zawartych transakcji IRS / CIRS, dla transakcji CIRS przeliczone </w:t>
        <w:br/>
        <w:t>po kursie NBP na dzień bilansowy prezentowane są w pozycjach pozabilansowych jako „Zobowiązania związane z realizacją operacji kupna / sprzedaż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tości nominalne z tytułu zawarcia transakcji zakupu i sprzedaży FRA prezentowane są </w:t>
        <w:br/>
        <w:t>w pozycjach pozabilansowych jako „Pozostałe zobowiązania z tytułu transakcji FRA”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budowane instrumenty poch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ą to transakcje FX forward wbudowane w kontrakty nie będące instrumentami finansowymi, w których płatności występują w walucie obcej - są wyłączane z kontraktu bazowego i wykazywane oddzielnie.</w:t>
      </w:r>
    </w:p>
    <w:p>
      <w:pPr>
        <w:pStyle w:val="Normal"/>
        <w:rPr/>
      </w:pPr>
      <w:r>
        <w:rPr/>
        <w:t>Wycena następuje w oparciu o zdyskontowane przepływy pieniężne.</w:t>
      </w:r>
    </w:p>
    <w:p>
      <w:pPr>
        <w:pStyle w:val="Normal"/>
        <w:rPr/>
      </w:pPr>
      <w:ins w:id="2" w:author="Unknown" w:date="0-00-00T00:00:00Z">
        <w:r>
          <w:rPr/>
          <w:t> </w:t>
        </w:r>
      </w:ins>
      <w:ins w:id="3" w:author="Unknown" w:date="0-00-00T00:00:00Z">
        <w:r>
          <w:rPr/>
          <w:t xml:space="preserve">r. wyniósł 84 499 tys. zł. przy czym Bank utworzył rezerwę w wysokości 69 587 tysstanu na 31.12.2001 r. </w:t>
        </w:r>
      </w:ins>
    </w:p>
    <w:p>
      <w:pPr>
        <w:pStyle w:val="Nagwek2dlaopisuzasad"/>
        <w:rPr/>
      </w:pPr>
      <w:r>
        <w:rPr/>
        <w:t>Rezerwa na ryzyko ogó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ustawą z dnia 29 sierpnia 1997r. - Prawo Bankowe (Dz.U.Nr 140, poz.939) Bank tworzy rezerwę na ryzyko ogólne, służącą pokryciu ryzyk związanych z prowadzeniem działalności bankowej. Rezerwa na ryzyko ogólne tworzona jest w ciężar kosztów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Kapitały i fundus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ały i fundusze wykazywane są według wartości nominaln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pitał z aktualizacji wyc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ał z aktualizacji wyceny dotyczy aktualizacji wyceny:</w:t>
      </w:r>
    </w:p>
    <w:p>
      <w:pPr>
        <w:pStyle w:val="Normal"/>
        <w:numPr>
          <w:ilvl w:val="0"/>
          <w:numId w:val="10"/>
        </w:numPr>
        <w:rPr/>
      </w:pPr>
      <w:r>
        <w:rPr/>
        <w:t>Rzeczowego majątku trwałego</w:t>
      </w:r>
    </w:p>
    <w:p>
      <w:pPr>
        <w:pStyle w:val="Normal"/>
        <w:numPr>
          <w:ilvl w:val="0"/>
          <w:numId w:val="10"/>
        </w:numPr>
        <w:rPr/>
      </w:pPr>
      <w:r>
        <w:rPr/>
        <w:t>Aktywów finansowych dostępnych do sprzedaż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ał z aktualizacji wyceny rzeczowego majątku trwałego ulega zwiększeniu o powstałą na skutek aktualizacji wyceny (dokonanej na podstawie odrębnych przepisów) różnicę w wartości netto środków trwałych oraz ulega zmniejszeniu o różnicę z aktualizacji wyceny uprzednio zaktualizowanych zbywanych lub zlikwidowanych środków trwałych. Wyjątkiem są odpisy aktualizujące wartość rzeczowego majątku trwałego, którego wartość uprzednio zaktualizowano i odniesiono na kapitał z aktualizacji wyceny – pomniejszają one kapitał z aktualizacji wyceny do wysokości tego kapitał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Kapitał z aktualizacji wyceny aktywów finansowych dostępnych do sprzedaży zwiększa / zmniejsza się o wynik wyceny aktywów finansowych dostępnych do sprzedaży</w:t>
      </w:r>
      <w:ins w:id="4" w:author="Unknown" w:date="0-00-00T00:00:00Z">
        <w:r>
          <w:rPr/>
          <w:t>wrótkoterminowkowych.</w:t>
        </w:r>
      </w:ins>
      <w:r>
        <w:rPr/>
        <w:t xml:space="preserve"> Z chwilą </w:t>
      </w:r>
      <w:del w:id="5" w:author="Unknown" w:date="0-00-00T00:00:00Z">
        <w:r>
          <w:rPr/>
          <w:delText>sprzedaży składnika a</w:delText>
        </w:r>
      </w:del>
      <w:r>
        <w:rPr/>
        <w:t xml:space="preserve">ktywów, jego ściągnięcia (windykacji) lub innej formy zbycia lub też do chwili ustalenia, iż nastąpiła </w:t>
      </w:r>
      <w:ins w:id="6" w:author="Unknown" w:date="0-00-00T00:00:00Z">
        <w:r>
          <w:rPr/>
          <w:t xml:space="preserve">utrata </w:t>
        </w:r>
      </w:ins>
      <w:r>
        <w:rPr/>
        <w:t>wartości składnika aktyw</w:t>
      </w:r>
      <w:del w:id="7" w:author="Unknown" w:date="0-00-00T00:00:00Z">
        <w:r>
          <w:rPr/>
          <w:delText>ów d</w:delText>
        </w:r>
      </w:del>
      <w:r>
        <w:rPr/>
        <w:t>o</w:t>
      </w:r>
      <w:del w:id="8" w:author="Unknown" w:date="0-00-00T00:00:00Z">
        <w:r>
          <w:rPr/>
          <w:delText>ty</w:delText>
        </w:r>
      </w:del>
      <w:r>
        <w:rPr/>
        <w:t>chczasową zysk / strat</w:t>
      </w:r>
      <w:ins w:id="9" w:author="Unknown" w:date="0-00-00T00:00:00Z">
        <w:r>
          <w:rPr/>
          <w:t>ę</w:t>
        </w:r>
      </w:ins>
      <w:r>
        <w:rPr/>
        <w:t xml:space="preserve"> uj</w:t>
      </w:r>
      <w:del w:id="10" w:author="Unknown" w:date="0-00-00T00:00:00Z">
        <w:r>
          <w:rPr/>
          <w:delText>ę</w:delText>
        </w:r>
      </w:del>
      <w:r>
        <w:rPr/>
        <w:t>te w kapitale uwzględnia</w:t>
      </w:r>
      <w:ins w:id="11" w:author="Unknown" w:date="0-00-00T00:00:00Z">
        <w:r>
          <w:rPr/>
          <w:t xml:space="preserve"> si</w:t>
        </w:r>
      </w:ins>
      <w:r>
        <w:rPr/>
        <w:t xml:space="preserve"> w wyniku finansowym.</w:t>
      </w:r>
    </w:p>
    <w:p>
      <w:pPr>
        <w:pStyle w:val="Normal"/>
        <w:rPr/>
      </w:pPr>
      <w:r>
        <w:rPr/>
        <w:t>W kapitale z aktualizacji wyceny uwzględnia się też podatek odroczony dotyczący wyceny aktywów finansowych dostępnych do sprzedaży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Rozliczenia międzyokres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celu przypisania kosztów do okresów sprawozdawczych, których dotyczą, Bank dokonuje czynnych i biernych rozliczeń międzyokresowych kosztów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dprawy emerytalne</w:t>
      </w:r>
    </w:p>
    <w:p>
      <w:pPr>
        <w:pStyle w:val="Normal"/>
        <w:rPr/>
      </w:pPr>
      <w:r>
        <w:rPr/>
        <w:t>Zgodnie z Regulaminem Wynagradzania Pracowników ING Banku Śląskiego S.A.</w:t>
        <w:br/>
        <w:t>oraz Kodeksem Pracy pracownikom, po przepracowaniu określonej liczby lat i osiągnięciu wymaganego wieku, przysługuje prawo do otrzymania odprawy emerytalnej. Zobowiązania z tytułu odpraw emerytalnych są wykazane jako wartość obecna przyszłych zobowiązań z tytułu wysługi lat według stanu na koniec okresu.</w:t>
      </w:r>
    </w:p>
    <w:p>
      <w:pPr>
        <w:pStyle w:val="Normal"/>
        <w:rPr/>
      </w:pPr>
      <w:r>
        <w:rPr/>
        <w:t xml:space="preserve">Zobowiązanie z tego tytułu aktualizowane jest w cyklu rocznym i wykazywane w biernych rozliczeniach międzyokresowych kosztów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szt niewykorzystanych urlopów pracowniczych</w:t>
      </w:r>
    </w:p>
    <w:p>
      <w:pPr>
        <w:pStyle w:val="Normal"/>
        <w:rPr/>
      </w:pPr>
      <w:r>
        <w:rPr/>
        <w:t>ING Bank Śląski S.A. uznaje koszty z tytułu urlopów pracowniczych w oparciu o zasadę memoriałową tworząc rezerwę z tytułu niewykorzystanych dni urlopowych przez pracowników w biernych rozliczeniach międzyokresowych kosztów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Ustalenie przychodów i kosz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chody i koszty z tytułu odsetek wykazywane są z uwzględnieniem odsetek naliczonych niezapadłych na dzień sporządzenia sprawozdania finansowego. Odsetki należne zapadłe oraz naliczone niezapadłe od należności zakwalifikowanych jako należności pod obserwacją, poniżej standardu, wątpliwe i stracone wykazywane są po stronie aktywów bilansu jako należności odsetkowe, zaś po stronie pasywów jako odsetki zastrzeżone w pozycji “Koszty </w:t>
        <w:br/>
        <w:t>i przychody rozliczane w czasie oraz zastrzeżo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niku finansowego zalicza się odsetki skapitalizowane od należności w sytuacji norm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setki dyskontowe od należności normalnych wykazywane są jako dochody pobrane </w:t>
        <w:br/>
        <w:t xml:space="preserve">z góry i podlegają rozliczeniu w czasie w przychody odsetkowe, odsetki dyskontowe </w:t>
        <w:br/>
        <w:t xml:space="preserve">od należności nieregularnych zaliczane są do rachunku zysków i strat w momencie spłaty odse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ogiczną zasadę rozliczania kosztów i dochodów w czasie stosuje się w odniesieniu </w:t>
        <w:br/>
        <w:t xml:space="preserve">do pozycji kosztów i dochodów pozaodsetkowych, ogólnych i pozostał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wizje i opłaty  stanowią przychody otrzymane przez Bank od klientów jako wynagrodzenie za usługi i czynności bankowe dokonywane na podstawie obowiązującej w Banku Tabeli opłat i prowizji oraz umów z klien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pozostałych przychodów i kosztów operacyjnych zaliczane są koszty i przychody nie związane bezpośrednio z działalnością bankową. Są to w szczególności przychody i koszty </w:t>
        <w:br/>
        <w:t xml:space="preserve">z tytułu sprzedaży i likwidacji środków trwałych, koszty z tytułu odszkodowań, kar </w:t>
        <w:br/>
        <w:t>i grzyw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ana stanu rozliczeń międzyokresowych biernych z tytułu świadczeń pracowniczych na przewidywane odprawy emerytalne (wyliczonych według wyceny aktuarialnej) oraz z tytułu  zaległych urlopów wypoczynkowych wykazywana jest odpowiednio w pozostałych przychodach i kosztach operacyjnych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Ustalenie wyniku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nik finansowy Banku ustalany jest zgodnie z rozporządzenia Ministra Finansów z dnia 10 grudnia 2001 r. w sprawie szczególnych zasad rachunkowości banków, a więc z zachowaniem zasady memoriałowej, zasady ostrożnej wyceny oraz zasady współmierności przychodów </w:t>
        <w:br/>
        <w:t>i kosztów w danym okresie sprawozdawczym.</w:t>
      </w:r>
    </w:p>
    <w:p>
      <w:pPr>
        <w:pStyle w:val="Normal"/>
        <w:rPr/>
      </w:pPr>
      <w:r>
        <w:rPr/>
        <w:t xml:space="preserve">Do wyniku finansowego zaliczane są wszystkie osiągnięte przychody i koszty związane </w:t>
        <w:br/>
        <w:t xml:space="preserve">z tymi przychodami niezależnie od terminu ich zapłaty. 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Podatek dochodowy</w:t>
      </w:r>
    </w:p>
    <w:p>
      <w:pPr>
        <w:pStyle w:val="Nagwek2dlaopisuzasad"/>
        <w:rPr/>
      </w:pPr>
      <w:r>
        <w:rPr/>
      </w:r>
    </w:p>
    <w:p>
      <w:pPr>
        <w:pStyle w:val="Normal"/>
        <w:rPr/>
      </w:pPr>
      <w:r>
        <w:rPr/>
        <w:t>Zobowiązanie z tytułu podatku dochodowego jest obliczone w oparciu o zysk księgowy brutto skorygowany o koszty i dochody z tytułu należnych a nie otrzymanych lub zapłaconych odsetek, koszty nie stanowiące kosztów uzyskania przychodów a także przysługujące odliczenia zgodnie z przepisami podatkowymi.</w:t>
      </w:r>
    </w:p>
    <w:p>
      <w:pPr>
        <w:pStyle w:val="Normal"/>
        <w:rPr/>
      </w:pPr>
      <w:r>
        <w:rPr/>
        <w:t xml:space="preserve">Podatek dochodowy wykazywany jest z uwzględnieniem zobowiązania podatkowego (według stawki 28% na dzień 31.12.2001r. i 28% na dzień 31.12.2002r.) oraz rezerwy i aktywów </w:t>
        <w:br/>
        <w:t xml:space="preserve">z tytułu odroczonego podatku dochodowego </w:t>
      </w:r>
      <w:ins w:id="12" w:author="Unknown" w:date="0-00-00T00:00:00Z">
        <w:r>
          <w:rPr/>
          <w:t>ek odpowiadajściowych tj. 28% na dzień 31.12.202002r.)</w:t>
        </w:r>
      </w:ins>
      <w:r>
        <w:rPr/>
        <w:t xml:space="preserve"> jako różnicy przej</w:t>
      </w:r>
      <w:del w:id="13" w:author="Unknown" w:date="0-00-00T00:00:00Z">
        <w:r>
          <w:rPr/>
          <w:delText xml:space="preserve">ściowej między wartością księgową a podatkową aktywów </w:delText>
        </w:r>
      </w:del>
      <w:r>
        <w:rPr/>
        <w:t>i pasywów. Zarówno aktywa jak i rezerwy na odroczony podatek dochodowy  ustalane i wykazywane są jako odrębne pozycje bilansowe.  Rezerwy i aktywa z tytułu odroczonego podatku dochodowego dotyczące operacji rozliczanych z kapitałem  własnym odnosi się również na kapitał własny.</w:t>
      </w:r>
    </w:p>
    <w:p>
      <w:pPr>
        <w:pStyle w:val="Normal"/>
        <w:rPr/>
      </w:pPr>
      <w:r>
        <w:rPr/>
        <w:t xml:space="preserve">Wszystkie rezerwy celowe utworzone przez Bank, które nie zostały uwzględnione </w:t>
        <w:br/>
        <w:t xml:space="preserve">w wyliczeniu zobowiązania z tytułu podatku dochodowego od osób prawnych, zostały uznane za różnice przejściowe dla celów wyliczenia podatku odroczonego. Wyjątek stanowią </w:t>
        <w:br/>
        <w:t>te rezerwy celowe utworzone przez Bank, które nie będą mogły w przyszłości zostać uznane za koszt uzyskania przychodów. Ponadto, podobnie jak rezerwy celowe tak i rezerwy na trwałą utratę wartości papierów wartościowych zostały potraktowane jako różnice przejściowe i uwzględnione dla celów wyliczenia rezerwy na podatek dochodowy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X.</w:t>
        <w:tab/>
        <w:t xml:space="preserve">ŚREDNIE KURSY WYMIANY ZŁOTEGO W OKRESIE OBJĘTYM SPRAWOZDANIEM FINANSOWYM I PORÓWNYWALNYMI DANYMI FINANSOWYMI W STOSUNKU DO EURO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Unknown" w:date="0-00-00T00:00:00Z"/>
              </w:rPr>
              <w:t>Kursy wymiany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Unknown" w:date="0-00-00T00:00:00Z"/>
              </w:rPr>
              <w:t>Średni kurs w okresie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color w:val="000080"/>
                <w:sz w:val="22"/>
                <w:rPrChange w:id="0" w:author="Unknown" w:date="0-00-00T00:00:00Z"/>
              </w:rPr>
              <w:t>Minimalny kurs na ostatni dzień miesiąca w okresie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Unknown" w:date="0-00-00T00:00:00Z"/>
              </w:rPr>
              <w:t>Maksymalny kurs na ostatni dzień miesiąca w okresie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Unknown" w:date="0-00-00T00:00:00Z"/>
              </w:rPr>
              <w:t>Kurs na ostatni dzień okresu</w:t>
            </w:r>
          </w:p>
        </w:tc>
      </w:tr>
      <w:tr>
        <w:trPr/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31.12.2001 r.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3,6509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3,3783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3,8843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3,5219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31.12.2002 r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  <w:highlight w:val="yellow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3,869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  <w:highlight w:val="yellow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3,59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  <w:highlight w:val="yellow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4,08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  <w:highlight w:val="yellow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4,02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XI</w:t>
        <w:tab/>
        <w:t>PODSTAWOWE POZYCJE SPRAWOZDANIA FINANSOWEGO PRZELICZONE NA EURO</w:t>
      </w:r>
    </w:p>
    <w:p>
      <w:pPr>
        <w:pStyle w:val="Normal"/>
        <w:rPr/>
      </w:pPr>
      <w:r>
        <w:rPr/>
        <w:t>tys. EURO</w:t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1340"/>
        <w:gridCol w:w="1340"/>
      </w:tblGrid>
      <w:tr>
        <w:trPr/>
        <w:tc>
          <w:tcPr>
            <w:tcW w:w="35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Unknown" w:date="0-00-00T00:00:00Z"/>
              </w:rPr>
              <w:t>Pozycja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Unknown" w:date="0-00-00T00:00:00Z"/>
              </w:rPr>
              <w:t>31.12.</w:t>
            </w:r>
            <w:ins w:id="31" w:author="Unknown" w:date="0-00-00T00:00:00Z">
              <w:r>
                <w:rPr>
                  <w:b/>
                  <w:color w:val="000080"/>
                  <w:sz w:val="22"/>
                </w:rPr>
                <w:t>2</w:t>
              </w:r>
            </w:ins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Unknown" w:date="0-00-00T00:00:00Z"/>
              </w:rPr>
              <w:t>31.12.</w:t>
            </w:r>
            <w:ins w:id="33" w:author="Unknown" w:date="0-00-00T00:00:00Z">
              <w:r>
                <w:rPr>
                  <w:b/>
                  <w:color w:val="000080"/>
                  <w:sz w:val="22"/>
                </w:rPr>
                <w:t>1</w:t>
              </w:r>
            </w:ins>
          </w:p>
        </w:tc>
      </w:tr>
      <w:tr>
        <w:trPr/>
        <w:tc>
          <w:tcPr>
            <w:tcW w:w="35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Przychody z tytułu odsetek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Przychody z tytułu prowizji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ins w:id="36" w:author="Unknown" w:date="0-00-00T00:00:00Z">
              <w:r>
                <w:rPr>
                  <w:sz w:val="22"/>
                </w:rPr>
                <w:t>4</w:t>
              </w:r>
            </w:ins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Wynik na działalności bankowej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Wynik na działalności operacyjnej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Zysk (strata) brutto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Zysk (strata) netto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Aktywa razem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Kapitał własny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Kapitał zakładowy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Przepływy pieniężne netto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celów ustalenia podstawowych wielkości w EURO zastosowano następujące kurs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la pozycji bilansowy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5219 zł, kurs NBP z dnia 31.12.2001 r.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4,0202 zł, kurs NBP z dnia 31.12.2002 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la pozycji rachunku zysków i strat oraz przepływów środków pieniężnych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6509 zł, kurs wyliczony jako średnia z kursów NBP, obowiązujących na ostatni dzień każdego miesiąca 2001 r.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8697 zł, kurs wyliczony jako średnia z kursów NBP, obowiązujących na ostatni dzień każdego miesiąca 2002 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 xml:space="preserve">XII </w:t>
        <w:tab/>
        <w:t>WSKAZANIE ISTOTNYCH RÓŻNIC W ZAKRESIE PRZYJĘTYCH ZASAD RACHUNKOWOŚCI A MIĘDZYNARODOWYMI STANDARDAMI RACHUNKOW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sporządza sprawozdanie finansowe zgodnie z polskimi zasadami rachunkowości. Pomiędzy  zasadami rachunkowości przyjętymi dla celów sporządzenia tego sprawozdania finansowego a Międzynarodowymi Standardami Rachunkowości (MSR) występują następujące, główne różnice: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(1) </w:t>
        <w:tab/>
        <w:t xml:space="preserve">Zgodnie z polskimi zasadami rachunkowości odsetki naliczone należne od należności nieregularnych wykazywane są w bilansie jako odsetki zastrzeżone i zaliczane są </w:t>
        <w:br/>
        <w:t xml:space="preserve">do rachunku zysków i strat po ich otrzymaniu. Zgodnie z MSR odsetki należne </w:t>
        <w:br/>
        <w:t>od należności nieregularnych otrzymane przez Bank do dnia sporządzenia sprawozdania finansowego zaliczane są do rachunku zysków i strat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(2) i (3) Zgodnie z polskimi zasadami rachunkowości bank dokonał odpisu z zysku netto </w:t>
        <w:br/>
        <w:t xml:space="preserve">na Zakładowy Fundusz Świadczeń Socjalnych oraz przekazał z zysku netto darowiznę na rzecz Fundacji Banku Śląskiego. Zgodnie z MSR odpisy te dokonywane są w ciężar rachunku zysków i strat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(4)</w:t>
        <w:tab/>
        <w:t>MSR 39 wprowadził wymóg ujmowania odsetek z uwzględnieniem efektywnej rentowności osiągniętej z tytułu instrumentu finansowego, przy czym efektywna rentowność obliczana jest z uwzględnieniem wszystkich opłat i płatności dokonanych i otrzymywanych. Powstała różnica nie została skwantyfikowana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(5)</w:t>
        <w:tab/>
        <w:t>Podatek odroczony dotyczący wyżej opisanych pozycji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(6)</w:t>
        <w:tab/>
        <w:t>Naliczone odsetki dotyczące należności zagrożonych są zgodnie z polskimi zasadami rachunkowości wykazywane jako odsetki zastrzeżone. MSR natomiast traktują je jako rezerwy na odsetki. Nie wpływa to na wysokość aktywów netto wg MSR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  <w:t xml:space="preserve">Uzgodnienie wartości aktywów netto oraz wyniku finansowego netto zgodnych </w:t>
        <w:br/>
        <w:t>z polskimi zasadami rachunkowości i podstawowymi wielkościami sprawozdania finansowego gdyby zastosowano Międzynarodowe Standardy Rachunkowości zostanie przedstawione w skonsolidowanym sprawozdaniu finansowym Grupy Kapitałowej ING Banku Śląskiego S.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</w:rPr>
      <w:t>ING Bank Śląski Spółka  Akcyjna</w:t>
    </w:r>
    <w:r>
      <w:rPr>
        <w:rFonts w:cs="Arial" w:ascii="Arial" w:hAnsi="Arial"/>
        <w:b/>
        <w:i/>
        <w:sz w:val="16"/>
      </w:rPr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4</w:t>
    </w:r>
    <w:r>
      <w:rPr>
        <w:rStyle w:val="PageNumber"/>
        <w:sz w:val="20"/>
      </w:rPr>
      <w:fldChar w:fldCharType="end"/>
    </w:r>
    <w:r>
      <w:rPr>
        <w:rStyle w:val="PageNumber"/>
        <w:sz w:val="16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567" w:hanging="567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b/>
      <w:sz w:val="24"/>
    </w:rPr>
  </w:style>
  <w:style w:type="paragraph" w:styleId="Footernumerowaniewie">
    <w:name w:val="Footer - numerowanie wie"/>
    <w:basedOn w:val="Normal"/>
    <w:qFormat/>
    <w:pPr>
      <w:widowControl w:val="false"/>
      <w:tabs>
        <w:tab w:val="clear" w:pos="709"/>
        <w:tab w:val="left" w:pos="757" w:leader="none"/>
      </w:tabs>
      <w:spacing w:lineRule="auto" w:line="360"/>
      <w:ind w:left="680" w:hanging="283"/>
      <w:jc w:val="both"/>
    </w:pPr>
    <w:rPr>
      <w:color w:val="000000"/>
      <w:sz w:val="24"/>
    </w:rPr>
  </w:style>
  <w:style w:type="paragraph" w:styleId="Nagwek2dlaopisuzasad">
    <w:name w:val="Nagłówek 2 dla opisu zasad"/>
    <w:basedOn w:val="Heading2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5:44:00Z</dcterms:created>
  <dc:creator>Aldona Underman</dc:creator>
  <dc:description/>
  <dc:language>en-US</dc:language>
  <cp:lastModifiedBy>Rafał Ptaś</cp:lastModifiedBy>
  <cp:lastPrinted>2003-04-10T10:07:00Z</cp:lastPrinted>
  <dcterms:modified xsi:type="dcterms:W3CDTF">2003-04-10T09:03:00Z</dcterms:modified>
  <cp:revision>21</cp:revision>
  <dc:subject/>
  <dc:title>WSTĘP DO SPRAWOZDANIA FINANSOWEGO</dc:title>
</cp:coreProperties>
</file>